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2</w:t>
      </w:r>
      <w:r>
        <w:rPr/>
        <w:t>年华中科技大学教职工“双升比赛”选手排序名单</w:t>
      </w:r>
    </w:p>
    <w:tbl>
      <w:tblPr>
        <w:tblW w:w="14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0"/>
        <w:gridCol w:w="3226"/>
        <w:gridCol w:w="3586"/>
        <w:gridCol w:w="2902"/>
      </w:tblGrid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名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号（第一对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号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二对）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领队姓名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文学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邦雄、刘久明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军均、韩东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芳云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学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俞  江、罗玉中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皮毅明、王  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运和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管学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钟书华、王安华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国华、陈  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宛笑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科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晓林、贾永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骆四铭、张江涛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许  宏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克思学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小安、张  建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洪良、向阳花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小安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学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丹、黄卫来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建国、陈  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长江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国语学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先立、李必胜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健、徐喜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杏丽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械学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易传云、熊  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邓建春、邹香云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武洲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材料学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德群、周华民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晓武、梁书云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静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能源学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香、常君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邬田华、明廷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庆艳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船海学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耀成、朱建华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敬鹏飞、朱晓燕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冯大奎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规学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  红、康  静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琼、任振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  红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土木学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培生、张  雄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聂肃非、宋绍萍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樊建平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名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号（第一对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号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二对）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领队姓名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命科学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晴、杨雪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邬建国、张晓昱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文闻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软件学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清、苏彦君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立群、方  力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清荣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统学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志斌、刘金山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少平、廖俊俊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文重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控制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轶、曾志刚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洪  流、朱  平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卫锋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信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  广、杨彩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晓明、夏银桥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世平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玲、刘  芳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佳慧、黄  娟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熊  炫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部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欣、葛  慧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戴  立、黄森林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跃进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象所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石志新、胡  静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金文、张  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发雄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代教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8"/>
                <w:szCs w:val="28"/>
              </w:rPr>
              <w:t>黄  芹、古晓艳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8"/>
                <w:szCs w:val="28"/>
              </w:rPr>
              <w:t>裴  虹、叶仁春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8"/>
                <w:szCs w:val="28"/>
              </w:rPr>
              <w:t>叶仁春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网络中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8"/>
                <w:szCs w:val="28"/>
              </w:rPr>
              <w:t>杨  勇、李  冬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8"/>
                <w:szCs w:val="28"/>
              </w:rPr>
              <w:t>赵维武、向玉艳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叶  涛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远程学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冯晓乐、郑法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纯、朱代中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定国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书馆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思遐、张海珍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红、王  莉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海洲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档案馆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颜苏宁、叶平英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-----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子丹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红梅、彭  斌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-----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正达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名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号（第一对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号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二对）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领队姓名</w:t>
            </w:r>
          </w:p>
        </w:tc>
      </w:tr>
      <w:tr>
        <w:trPr>
          <w:trHeight w:val="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附属中学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楚文、李劲松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世辉、杨冬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学文</w:t>
            </w:r>
          </w:p>
        </w:tc>
      </w:tr>
      <w:tr>
        <w:trPr>
          <w:trHeight w:val="15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后勤集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丰年、郜  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荣  海、李  茁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丰年</w:t>
            </w:r>
          </w:p>
        </w:tc>
      </w:tr>
      <w:tr>
        <w:trPr>
          <w:trHeight w:val="15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业集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连可冰、王  伟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树明、叶建国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志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2:04:00Z</dcterms:created>
  <dc:creator>*</dc:creator>
  <dc:description/>
  <cp:keywords/>
  <dc:language>en-US</dc:language>
  <cp:lastModifiedBy>*</cp:lastModifiedBy>
  <dcterms:modified xsi:type="dcterms:W3CDTF">2012-03-30T08:09:00Z</dcterms:modified>
  <cp:revision>19</cp:revision>
  <dc:subject/>
  <dc:title>2012年华中科技大学教职工“双升比赛”选手排序名单</dc:title>
</cp:coreProperties>
</file>