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教职工双升比赛第一阶段赛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比赛时间：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 xml:space="preserve">日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比赛地点</w:t>
      </w:r>
      <w:r>
        <w:rPr>
          <w:rFonts w:cs="宋体;SimSun" w:ascii="宋体;SimSun" w:hAnsi="宋体;SimSun"/>
          <w:b/>
          <w:sz w:val="44"/>
          <w:szCs w:val="44"/>
        </w:rPr>
        <w:t>:</w:t>
      </w:r>
      <w:r>
        <w:rPr>
          <w:rFonts w:ascii="宋体;SimSun" w:hAnsi="宋体;SimSun" w:cs="宋体;SimSun"/>
          <w:b/>
          <w:sz w:val="44"/>
          <w:szCs w:val="44"/>
        </w:rPr>
        <w:t>校工会一楼西厅</w:t>
      </w:r>
    </w:p>
    <w:tbl>
      <w:tblPr>
        <w:tblW w:w="14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38"/>
        <w:gridCol w:w="2510"/>
        <w:gridCol w:w="2284"/>
        <w:gridCol w:w="2244"/>
        <w:gridCol w:w="2412"/>
        <w:gridCol w:w="2229"/>
      </w:tblGrid>
      <w:tr>
        <w:trPr>
          <w:trHeight w:val="87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93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统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87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11"/>
        <w:gridCol w:w="2342"/>
        <w:gridCol w:w="2216"/>
        <w:gridCol w:w="2216"/>
        <w:gridCol w:w="2095"/>
        <w:gridCol w:w="2477"/>
      </w:tblGrid>
      <w:tr>
        <w:trPr>
          <w:trHeight w:val="1071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7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494"/>
        <w:gridCol w:w="2197"/>
        <w:gridCol w:w="2264"/>
        <w:gridCol w:w="2264"/>
        <w:gridCol w:w="2373"/>
        <w:gridCol w:w="2155"/>
      </w:tblGrid>
      <w:tr>
        <w:trPr>
          <w:trHeight w:val="103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—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79"/>
        <w:gridCol w:w="2512"/>
        <w:gridCol w:w="2264"/>
        <w:gridCol w:w="2264"/>
        <w:gridCol w:w="2200"/>
        <w:gridCol w:w="2520"/>
      </w:tblGrid>
      <w:tr>
        <w:trPr>
          <w:trHeight w:val="103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2-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网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</w:tr>
      <w:tr>
        <w:trPr>
          <w:trHeight w:val="109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2-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79"/>
        <w:gridCol w:w="2512"/>
        <w:gridCol w:w="2264"/>
        <w:gridCol w:w="2264"/>
        <w:gridCol w:w="2515"/>
        <w:gridCol w:w="2013"/>
      </w:tblGrid>
      <w:tr>
        <w:trPr>
          <w:trHeight w:val="103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2-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像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</w:tr>
      <w:tr>
        <w:trPr>
          <w:trHeight w:val="109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规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档案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管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船海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源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</w:t>
            </w:r>
            <w:r>
              <w:rPr>
                <w:rFonts w:cs="宋体;SimSun" w:ascii="宋体;SimSun" w:hAnsi="宋体;SimSun"/>
                <w:sz w:val="28"/>
                <w:szCs w:val="28"/>
              </w:rPr>
              <w:t>1-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103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2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5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4331"/>
        <w:gridCol w:w="4296"/>
        <w:gridCol w:w="4296"/>
      </w:tblGrid>
      <w:tr>
        <w:trPr>
          <w:trHeight w:val="403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</w:t>
            </w:r>
          </w:p>
        </w:tc>
      </w:tr>
      <w:tr>
        <w:trPr>
          <w:trHeight w:val="40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</w:tr>
      <w:tr>
        <w:trPr>
          <w:trHeight w:val="40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</w:tr>
      <w:tr>
        <w:trPr>
          <w:trHeight w:val="40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淘汰赛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1</w:t>
      </w:r>
      <w:r>
        <w:rPr>
          <w:rFonts w:ascii="宋体;SimSun" w:hAnsi="宋体;SimSun" w:cs="宋体;SimSun"/>
          <w:b/>
          <w:sz w:val="44"/>
          <w:szCs w:val="44"/>
        </w:rPr>
        <w:t>年教职工双升比赛第二阶段赛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比赛地点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ascii="宋体;SimSun" w:hAnsi="宋体;SimSun" w:cs="宋体;SimSun"/>
          <w:b/>
          <w:sz w:val="32"/>
          <w:szCs w:val="32"/>
        </w:rPr>
        <w:t>校工会一楼西厅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</wp:posOffset>
                </wp:positionV>
                <wp:extent cx="342900" cy="323850"/>
                <wp:effectExtent l="0" t="508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4pt;width:26.95pt;height:25.45pt" coordorigin="1260,328" coordsize="539,509">
                <v:line id="shape_0" from="1260,328" to="1799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328" to="1798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35" to="1799,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257300" cy="593725"/>
                <wp:effectExtent l="0" t="508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2pt;width:98.95pt;height:46.7pt" coordorigin="1800,124" coordsize="1979,934">
                <v:line id="shape_0" from="1801,124" to="3779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124" to="3774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51" to="3778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76860</wp:posOffset>
                </wp:positionV>
                <wp:extent cx="1598930" cy="138430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384200"/>
                          <a:chOff x="0" y="0"/>
                          <a:chExt cx="1598760" cy="138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34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1.8pt;width:125.85pt;height:108.95pt" coordorigin="3780,436" coordsize="2517,2179">
                <v:line id="shape_0" from="3780,436" to="6297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436" to="6291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99" to="6297,2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276860</wp:posOffset>
                </wp:positionV>
                <wp:extent cx="342265" cy="138684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386720"/>
                          <a:chOff x="0" y="0"/>
                          <a:chExt cx="3423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340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1.8pt;width:26.9pt;height:109.15pt" coordorigin="3060,436" coordsize="538,2183">
                <v:group id="shape_0" style="position:absolute;left:3060;top:460;width:538;height:0">
                  <v:line id="shape_0" from="3060,460" to="3206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60" to="3402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60" to="3598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2599;width:538;height:0">
                  <v:line id="shape_0" from="3060,2599" to="3206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599" to="3402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2599" to="3598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436;width:0;height:2183">
                  <v:line id="shape_0" from="3060,436" to="3060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04" to="3060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372" to="3060,1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840" to="3060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308" to="3060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2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342900" cy="323850"/>
                <wp:effectExtent l="0" t="508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9pt;width:26.95pt;height:25.45pt" coordorigin="1260,278" coordsize="539,509">
                <v:line id="shape_0" from="1260,278" to="1799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78" to="1798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84" to="1799,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3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36220</wp:posOffset>
                </wp:positionV>
                <wp:extent cx="800100" cy="2768600"/>
                <wp:effectExtent l="0" t="508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68760"/>
                          <a:chOff x="0" y="0"/>
                          <a:chExt cx="800280" cy="2768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0"/>
                            <a:ext cx="0" cy="27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7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8.6pt;width:63pt;height:217.95pt" coordorigin="6300,372" coordsize="1260,4359">
                <v:line id="shape_0" from="6301,372" to="755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372" to="7557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698" to="7558,4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36220</wp:posOffset>
                </wp:positionV>
                <wp:extent cx="1257300" cy="2768600"/>
                <wp:effectExtent l="0" t="508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768760"/>
                          <a:chOff x="0" y="0"/>
                          <a:chExt cx="1257480" cy="2768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27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7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8.6pt;width:99pt;height:217.95pt" coordorigin="3060,372" coordsize="1980,4359">
                <v:line id="shape_0" from="3061,372" to="503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372" to="5034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698" to="5038,4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43205</wp:posOffset>
                </wp:positionV>
                <wp:extent cx="3422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0"/>
                          <a:chOff x="0" y="0"/>
                          <a:chExt cx="3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.15pt;width:26.9pt;height:0pt" coordorigin="5760,383" coordsize="538,0">
                <v:line id="shape_0" from="5760,383" to="5906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383" to="610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383" to="6298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984500</wp:posOffset>
                </wp:positionV>
                <wp:extent cx="3422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0"/>
                          <a:chOff x="0" y="0"/>
                          <a:chExt cx="3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5pt;width:26.9pt;height:0pt" coordorigin="5760,4700" coordsize="538,0">
                <v:line id="shape_0" from="5760,4700" to="5906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4700" to="6102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4700" to="6298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8235</wp:posOffset>
                </wp:positionH>
                <wp:positionV relativeFrom="paragraph">
                  <wp:posOffset>236220</wp:posOffset>
                </wp:positionV>
                <wp:extent cx="0" cy="2773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773800"/>
                          <a:chOff x="0" y="0"/>
                          <a:chExt cx="0" cy="27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18.6pt;width:0pt;height:218.35pt" coordorigin="5761,372" coordsize="0,4367">
                <v:line id="shape_0" from="5761,372" to="5761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996" to="5761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620" to="5761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244" to="5761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868" to="5761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492" to="576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428" to="5761,4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960" to="5761,4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36220</wp:posOffset>
                </wp:positionV>
                <wp:extent cx="342265" cy="277368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773800"/>
                          <a:chOff x="0" y="0"/>
                          <a:chExt cx="342360" cy="277380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82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27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1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8.6pt;width:26.9pt;height:218.35pt" coordorigin="2520,372" coordsize="538,4367">
                <v:group id="shape_0" style="position:absolute;left:2520;top:383;width:538;height:0">
                  <v:line id="shape_0" from="2520,383" to="2666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383" to="2862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383" to="3058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4700;width:538;height:0">
                  <v:line id="shape_0" from="2520,4700" to="2666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4700" to="2862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4700" to="3058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372;width:0;height:4367">
                  <v:line id="shape_0" from="2520,372" to="2520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996" to="2520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620" to="2520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244" to="2520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868" to="2520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492" to="2520,3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428" to="2520,4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960" to="2520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4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342900" cy="323850"/>
                <wp:effectExtent l="0" t="5080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9pt;width:26.95pt;height:25.45pt" coordorigin="1260,298" coordsize="539,509">
                <v:line id="shape_0" from="1260,298" to="179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98" to="1798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804" to="1799,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1257300" cy="593725"/>
                <wp:effectExtent l="0" t="508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98.95pt;height:46.7pt" coordorigin="1800,96" coordsize="1979,934">
                <v:line id="shape_0" from="1801,96" to="3779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96" to="3774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23" to="3778,1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6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323850"/>
                <wp:effectExtent l="0" t="5080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2pt;width:26.95pt;height:25.45pt" coordorigin="1260,264" coordsize="539,509">
                <v:line id="shape_0" from="1260,264" to="179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64" to="1798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70" to="1799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9pt;margin-top:21.6pt;width:14.1pt;height:14.1pt;mso-wrap-style:none;v-text-anchor:middle" type="_x0000_t136">
            <v:path textpathok="t"/>
            <v:textpath on="t" fitshape="t" string="5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198pt;margin-top:21.6pt;width:14.1pt;height:14.1pt;mso-wrap-style:none;v-text-anchor:middle" type="_x0000_t136">
            <v:path textpathok="t"/>
            <v:textpath on="t" fitshape="t" string="6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7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0pt;width:54pt;height:0pt" coordorigin="7020,400" coordsize="1080,0">
                <v:line id="shape_0" from="7561,400" to="8100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00" to="755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400" to="719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414pt;margin-top:12.2pt;width:14.1pt;height:14.1pt;mso-wrap-style:none;v-text-anchor:middle" type="_x0000_t136">
            <v:path textpathok="t"/>
            <v:textpath on="t" fitshape="t" string="1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333pt;margin-top:12.95pt;width:14.1pt;height:14.1pt;mso-wrap-style:none;v-text-anchor:middle" type="_x0000_t136">
            <v:path textpathok="t"/>
            <v:textpath on="t" fitshape="t" string="2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pt" to="26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165</wp:posOffset>
                </wp:positionH>
                <wp:positionV relativeFrom="paragraph">
                  <wp:posOffset>5588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4pt" to="245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2565</wp:posOffset>
                </wp:positionH>
                <wp:positionV relativeFrom="paragraph">
                  <wp:posOffset>55880</wp:posOffset>
                </wp:positionV>
                <wp:extent cx="142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4.4pt" to="227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pt" to="152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62pt;margin-top:12.2pt;width:14.1pt;height:14.1pt;mso-wrap-style:none;v-text-anchor:middle" type="_x0000_t136">
            <v:path textpathok="t"/>
            <v:textpath on="t" fitshape="t" string="7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pt" to="125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2540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0pt" to="110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1pt;margin-top:16.25pt;width:14.1pt;height:14.1pt;mso-wrap-style:none;v-text-anchor:middle" type="_x0000_t136">
            <v:path textpathok="t"/>
            <v:textpath on="t" fitshape="t" string="8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8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342900" cy="323850"/>
                <wp:effectExtent l="0" t="5080" r="381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6pt;width:26.95pt;height:25.45pt" coordorigin="1260,212" coordsize="539,509">
                <v:line id="shape_0" from="1260,212" to="179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12" to="179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8" to="1799,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243pt;margin-top:18.4pt;width:14.1pt;height:14.1pt;mso-wrap-style:none;v-text-anchor:middle" type="_x0000_t136">
            <v:path textpathok="t"/>
            <v:textpath on="t" fitshape="t" string="4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  <w:pict>
          <v:shape id="shape_0" fillcolor="black" stroked="t" o:allowincell="f" style="position:absolute;margin-left:318.85pt;margin-top:18.4pt;width:14.1pt;height:14.1pt;mso-wrap-style:none;v-text-anchor:middle" type="_x0000_t136">
            <v:path textpathok="t"/>
            <v:textpath on="t" fitshape="t" string="3名" style="font-family:&quot;宋体&quot;;font-size:12pt"/>
            <v:fill o:detectmouseclick="t" type="solid" color2="white"/>
            <v:stroke color="gray" joinstyle="miter" endcap="flat"/>
            <w10:wrap type="none"/>
          </v:shape>
        </w:pict>
      </w:r>
      <w:r>
        <w:rPr>
          <w:rFonts w:ascii="仿宋_GB2312" w:hAnsi="仿宋_GB2312"/>
          <w:color w:val="000000"/>
          <w:sz w:val="28"/>
          <w:szCs w:val="28"/>
        </w:rPr>
        <w:t>9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1257300" cy="593725"/>
                <wp:effectExtent l="0" t="508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2pt;width:98.95pt;height:46.7pt" coordorigin="1800,44" coordsize="1979,934">
                <v:line id="shape_0" from="1801,44" to="3779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44" to="3774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71" to="3778,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87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06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.2pt" to="272.1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0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342900" cy="323850"/>
                <wp:effectExtent l="0" t="5080" r="381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6pt;width:26.95pt;height:25.45pt" coordorigin="1260,272" coordsize="539,509">
                <v:line id="shape_0" from="1260,272" to="1799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72" to="1798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78" to="1799,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598930" cy="1384300"/>
                <wp:effectExtent l="0" t="508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384200"/>
                          <a:chOff x="0" y="0"/>
                          <a:chExt cx="1598760" cy="138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0"/>
                            <a:ext cx="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34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0.4pt;width:125.85pt;height:108.95pt" coordorigin="3780,-8" coordsize="2517,2179">
                <v:line id="shape_0" from="3780,-8" to="6297,-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-8" to="6291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155" to="6297,2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342265" cy="1386840"/>
                <wp:effectExtent l="5080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386720"/>
                          <a:chOff x="0" y="0"/>
                          <a:chExt cx="3423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3120"/>
                            <a:ext cx="342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4pt;width:26.9pt;height:109.15pt" coordorigin="3060,-8" coordsize="538,2183">
                <v:group id="shape_0" style="position:absolute;left:3060;top:31;width:538;height:0">
                  <v:line id="shape_0" from="3060,31" to="3206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31" to="3402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31" to="3598,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2170;width:538;height:0">
                  <v:line id="shape_0" from="3060,2170" to="3206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170" to="3402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2170" to="3598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-8;width:0;height:2183">
                  <v:line id="shape_0" from="3060,-8" to="3060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60" to="3060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928" to="3060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396" to="3060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864" to="3060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1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12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342900" cy="323850"/>
                <wp:effectExtent l="0" t="5080" r="381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9pt;width:26.95pt;height:25.45pt" coordorigin="1260,238" coordsize="539,509">
                <v:line id="shape_0" from="1260,238" to="1799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238" to="1798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44" to="1799,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3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1257300" cy="593725"/>
                <wp:effectExtent l="0" t="508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3640"/>
                          <a:chOff x="0" y="0"/>
                          <a:chExt cx="1257480" cy="593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6pt;width:98.95pt;height:46.7pt" coordorigin="1800,92" coordsize="1979,934">
                <v:line id="shape_0" from="1801,92" to="3779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92" to="3774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19" to="3778,1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4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342900" cy="323850"/>
                <wp:effectExtent l="0" t="5080" r="381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4000"/>
                          <a:chOff x="0" y="0"/>
                          <a:chExt cx="3430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8pt;width:26.95pt;height:25.45pt" coordorigin="1260,176" coordsize="539,509">
                <v:line id="shape_0" from="1260,176" to="1799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176" to="1798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2" to="1799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15</w:t>
      </w:r>
    </w:p>
    <w:p>
      <w:pPr>
        <w:pStyle w:val="Normal"/>
        <w:spacing w:lineRule="exact" w:line="50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16</w:t>
      </w:r>
    </w:p>
    <w:p>
      <w:pPr>
        <w:pStyle w:val="Normal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34:00Z</dcterms:created>
  <dc:creator>*</dc:creator>
  <dc:description/>
  <cp:keywords/>
  <dc:language>en-US</dc:language>
  <cp:lastModifiedBy>*</cp:lastModifiedBy>
  <dcterms:modified xsi:type="dcterms:W3CDTF">2012-03-31T01:04:00Z</dcterms:modified>
  <cp:revision>130</cp:revision>
  <dc:subject/>
  <dc:title>2012年教职工双升比赛第一阶段赛程</dc:title>
</cp:coreProperties>
</file>