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二阶段赛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208280</wp:posOffset>
                </wp:positionV>
                <wp:extent cx="342900" cy="323850"/>
                <wp:effectExtent l="0" t="5080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4000"/>
                          <a:chOff x="0" y="0"/>
                          <a:chExt cx="3430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6.4pt;width:26.95pt;height:25.45pt" coordorigin="1260,328" coordsize="539,509">
                <v:line id="shape_0" from="1260,328" to="1799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328" to="1798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835" to="1799,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同济校区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1257300" cy="593725"/>
                <wp:effectExtent l="0" t="508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93640"/>
                          <a:chOff x="0" y="0"/>
                          <a:chExt cx="1257480" cy="593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86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2pt;width:98.95pt;height:46.7pt" coordorigin="1800,124" coordsize="1979,934">
                <v:line id="shape_0" from="1801,124" to="3779,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4,124" to="3774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51" to="3778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76860</wp:posOffset>
                </wp:positionV>
                <wp:extent cx="1598930" cy="1384300"/>
                <wp:effectExtent l="0" t="508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384200"/>
                          <a:chOff x="0" y="0"/>
                          <a:chExt cx="1598760" cy="138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0"/>
                            <a:ext cx="0" cy="138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3400"/>
                            <a:ext cx="159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1.8pt;width:125.85pt;height:108.95pt" coordorigin="3780,436" coordsize="2517,2179">
                <v:line id="shape_0" from="3780,436" to="6297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1,436" to="6291,2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599" to="6297,2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276860</wp:posOffset>
                </wp:positionV>
                <wp:extent cx="342265" cy="138684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386720"/>
                          <a:chOff x="0" y="0"/>
                          <a:chExt cx="34236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42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3400"/>
                            <a:ext cx="342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0" cy="138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7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7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1.8pt;width:26.9pt;height:109.15pt" coordorigin="3060,436" coordsize="538,2183">
                <v:group id="shape_0" style="position:absolute;left:3060;top:460;width:538;height:0">
                  <v:line id="shape_0" from="3060,460" to="3206,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460" to="3402,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2,460" to="3598,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60;top:2599;width:538;height:0">
                  <v:line id="shape_0" from="3060,2599" to="3206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2599" to="3402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2,2599" to="3598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60;top:436;width:0;height:2183">
                  <v:line id="shape_0" from="3060,436" to="3060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904" to="3060,1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372" to="3060,1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840" to="3060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2308" to="3060,2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同济校区</w:t>
      </w:r>
    </w:p>
    <w:p>
      <w:pPr>
        <w:pStyle w:val="Normal"/>
        <w:spacing w:lineRule="exact" w:line="50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76530</wp:posOffset>
                </wp:positionV>
                <wp:extent cx="342900" cy="323850"/>
                <wp:effectExtent l="0" t="508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4000"/>
                          <a:chOff x="0" y="0"/>
                          <a:chExt cx="3430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3.9pt;width:26.95pt;height:25.45pt" coordorigin="1260,278" coordsize="539,509">
                <v:line id="shape_0" from="1260,278" to="1799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278" to="1798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84" to="1799,7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ascii="仿宋_GB2312" w:hAnsi="仿宋_GB2312"/>
          <w:color w:val="000000"/>
          <w:sz w:val="28"/>
          <w:szCs w:val="28"/>
        </w:rPr>
        <w:t>A</w:t>
      </w:r>
    </w:p>
    <w:p>
      <w:pPr>
        <w:pStyle w:val="Normal"/>
        <w:spacing w:lineRule="exact" w:line="500"/>
        <w:ind w:firstLine="84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36220</wp:posOffset>
                </wp:positionV>
                <wp:extent cx="800100" cy="2768600"/>
                <wp:effectExtent l="0" t="508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768760"/>
                          <a:chOff x="0" y="0"/>
                          <a:chExt cx="800280" cy="2768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0"/>
                            <a:ext cx="0" cy="27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71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8.6pt;width:63pt;height:217.95pt" coordorigin="6300,372" coordsize="1260,4359">
                <v:line id="shape_0" from="6301,372" to="7559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7,372" to="7557,4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4698" to="7558,4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36220</wp:posOffset>
                </wp:positionV>
                <wp:extent cx="1257300" cy="2768600"/>
                <wp:effectExtent l="0" t="5080" r="127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768760"/>
                          <a:chOff x="0" y="0"/>
                          <a:chExt cx="1257480" cy="2768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0" cy="27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71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8.6pt;width:99pt;height:217.95pt" coordorigin="3060,372" coordsize="1980,4359">
                <v:line id="shape_0" from="3061,372" to="5039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4,372" to="5034,4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698" to="5038,4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243205</wp:posOffset>
                </wp:positionV>
                <wp:extent cx="3422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0"/>
                          <a:chOff x="0" y="0"/>
                          <a:chExt cx="34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9.15pt;width:26.9pt;height:0pt" coordorigin="5760,383" coordsize="538,0">
                <v:line id="shape_0" from="5760,383" to="5906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6,383" to="6102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2,383" to="6298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984500</wp:posOffset>
                </wp:positionV>
                <wp:extent cx="34226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0"/>
                          <a:chOff x="0" y="0"/>
                          <a:chExt cx="34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35pt;width:26.9pt;height:0pt" coordorigin="5760,4700" coordsize="538,0">
                <v:line id="shape_0" from="5760,4700" to="5906,4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6,4700" to="6102,4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2,4700" to="6298,4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8235</wp:posOffset>
                </wp:positionH>
                <wp:positionV relativeFrom="paragraph">
                  <wp:posOffset>236220</wp:posOffset>
                </wp:positionV>
                <wp:extent cx="0" cy="2773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773800"/>
                          <a:chOff x="0" y="0"/>
                          <a:chExt cx="0" cy="277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1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5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05pt;margin-top:18.6pt;width:0pt;height:218.35pt" coordorigin="5761,372" coordsize="0,4367">
                <v:line id="shape_0" from="5761,372" to="5761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996" to="5761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1620" to="5761,1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2244" to="5761,2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2868" to="5761,3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3492" to="5761,3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4428" to="5761,4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3960" to="5761,4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36220</wp:posOffset>
                </wp:positionV>
                <wp:extent cx="342265" cy="2773680"/>
                <wp:effectExtent l="508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773800"/>
                          <a:chOff x="0" y="0"/>
                          <a:chExt cx="342360" cy="2773800"/>
                        </a:xfrm>
                      </wpg:grpSpPr>
                      <wpg:grpSp>
                        <wpg:cNvGrpSpPr/>
                        <wpg:grpSpPr>
                          <a:xfrm>
                            <a:off x="0" y="6840"/>
                            <a:ext cx="342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48240"/>
                            <a:ext cx="342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0" cy="27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7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50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10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44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844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8.6pt;width:26.9pt;height:218.35pt" coordorigin="2520,372" coordsize="538,4367">
                <v:group id="shape_0" style="position:absolute;left:2520;top:383;width:538;height:0">
                  <v:line id="shape_0" from="2520,383" to="2666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383" to="2862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2,383" to="3058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20;top:4700;width:538;height:0">
                  <v:line id="shape_0" from="2520,4700" to="2666,4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4700" to="2862,4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2,4700" to="3058,4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20;top:372;width:0;height:4367">
                  <v:line id="shape_0" from="2520,372" to="2520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996" to="2520,1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1620" to="2520,1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244" to="2520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868" to="2520,3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3492" to="2520,3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4428" to="2520,4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3960" to="2520,4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B</w:t>
      </w:r>
    </w:p>
    <w:p>
      <w:pPr>
        <w:pStyle w:val="Normal"/>
        <w:spacing w:lineRule="exact" w:line="500"/>
        <w:ind w:firstLine="84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89230</wp:posOffset>
                </wp:positionV>
                <wp:extent cx="342900" cy="323850"/>
                <wp:effectExtent l="0" t="5080" r="381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4000"/>
                          <a:chOff x="0" y="0"/>
                          <a:chExt cx="3430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4.9pt;width:26.95pt;height:25.45pt" coordorigin="1260,298" coordsize="539,509">
                <v:line id="shape_0" from="1260,298" to="1799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298" to="1798,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804" to="1799,8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C</w:t>
      </w:r>
    </w:p>
    <w:p>
      <w:pPr>
        <w:pStyle w:val="Normal"/>
        <w:spacing w:lineRule="exact" w:line="500"/>
        <w:ind w:firstLine="84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1257300" cy="593725"/>
                <wp:effectExtent l="0" t="5080" r="127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93640"/>
                          <a:chOff x="0" y="0"/>
                          <a:chExt cx="1257480" cy="593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86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8pt;width:98.95pt;height:46.7pt" coordorigin="1800,96" coordsize="1979,934">
                <v:line id="shape_0" from="1801,96" to="3779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4,96" to="3774,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23" to="3778,10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D</w:t>
      </w:r>
    </w:p>
    <w:p>
      <w:pPr>
        <w:pStyle w:val="Normal"/>
        <w:spacing w:lineRule="exact" w:line="500"/>
        <w:ind w:firstLine="84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323850"/>
                <wp:effectExtent l="0" t="5080" r="381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4000"/>
                          <a:chOff x="0" y="0"/>
                          <a:chExt cx="3430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3.2pt;width:26.95pt;height:25.45pt" coordorigin="1260,264" coordsize="539,509">
                <v:line id="shape_0" from="1260,264" to="1799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264" to="1798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70" to="1799,7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9pt;margin-top:21.6pt;width:14.1pt;height:14.1pt;mso-wrap-style:none;v-text-anchor:middle" type="_x0000_t136">
            <v:path textpathok="t"/>
            <v:textpath on="t" fitshape="t" string="5名" style="font-family:&quot;宋体&quot;;font-size:12pt"/>
            <v:fill o:detectmouseclick="t" type="solid" color2="white"/>
            <v:stroke color="gray" joinstyle="miter" endcap="flat"/>
            <w10:wrap type="none"/>
          </v:shape>
        </w:pict>
        <w:pict>
          <v:shape id="shape_0" fillcolor="black" stroked="t" o:allowincell="f" style="position:absolute;margin-left:198pt;margin-top:21.6pt;width:14.1pt;height:14.1pt;mso-wrap-style:none;v-text-anchor:middle" type="_x0000_t136">
            <v:path textpathok="t"/>
            <v:textpath on="t" fitshape="t" string="6名" style="font-family:&quot;宋体&quot;;font-size:12pt"/>
            <v:fill o:detectmouseclick="t" type="solid" color2="white"/>
            <v:stroke color="gray" joinstyle="miter" endcap="flat"/>
            <w10:wrap type="none"/>
          </v:shape>
        </w:pict>
      </w:r>
      <w:r>
        <w:rPr>
          <w:rFonts w:ascii="仿宋_GB2312" w:hAnsi="仿宋_GB2312"/>
          <w:color w:val="000000"/>
          <w:sz w:val="28"/>
          <w:szCs w:val="28"/>
        </w:rPr>
        <w:t>E</w:t>
      </w:r>
    </w:p>
    <w:p>
      <w:pPr>
        <w:pStyle w:val="Normal"/>
        <w:spacing w:lineRule="exact" w:line="500"/>
        <w:ind w:firstLine="84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54000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0pt;width:54pt;height:0pt" coordorigin="7020,400" coordsize="1080,0">
                <v:line id="shape_0" from="7561,400" to="8100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00" to="7559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0,400" to="7199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414pt;margin-top:12.2pt;width:14.1pt;height:14.1pt;mso-wrap-style:none;v-text-anchor:middle" type="_x0000_t136">
            <v:path textpathok="t"/>
            <v:textpath on="t" fitshape="t" string="1名" style="font-family:&quot;宋体&quot;;font-size:12pt"/>
            <v:fill o:detectmouseclick="t" type="solid" color2="white"/>
            <v:stroke color="gray" joinstyle="miter" endcap="flat"/>
            <w10:wrap type="none"/>
          </v:shape>
        </w:pict>
        <w:pict>
          <v:shape id="shape_0" fillcolor="black" stroked="t" o:allowincell="f" style="position:absolute;margin-left:333pt;margin-top:12.95pt;width:14.1pt;height:14.1pt;mso-wrap-style:none;v-text-anchor:middle" type="_x0000_t136">
            <v:path textpathok="t"/>
            <v:textpath on="t" fitshape="t" string="2名" style="font-family:&quot;宋体&quot;;font-size:12pt"/>
            <v:fill o:detectmouseclick="t" type="solid" color2="white"/>
            <v:stroke color="gray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4pt" to="269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165</wp:posOffset>
                </wp:positionH>
                <wp:positionV relativeFrom="paragraph">
                  <wp:posOffset>55880</wp:posOffset>
                </wp:positionV>
                <wp:extent cx="1428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4.4pt" to="245.15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2565</wp:posOffset>
                </wp:positionH>
                <wp:positionV relativeFrom="paragraph">
                  <wp:posOffset>55880</wp:posOffset>
                </wp:positionV>
                <wp:extent cx="1428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4.4pt" to="227.15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0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pt" to="152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62pt;margin-top:12.2pt;width:14.1pt;height:14.1pt;mso-wrap-style:none;v-text-anchor:middle" type="_x0000_t136">
            <v:path textpathok="t"/>
            <v:textpath on="t" fitshape="t" string="7名" style="font-family:&quot;宋体&quot;;font-size:12pt"/>
            <v:fill o:detectmouseclick="t" type="solid" color2="white"/>
            <v:stroke color="gray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5400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pt" to="125.95pt,2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25400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0pt" to="110.95pt,2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1pt;margin-top:16.25pt;width:14.1pt;height:14.1pt;mso-wrap-style:none;v-text-anchor:middle" type="_x0000_t136">
            <v:path textpathok="t"/>
            <v:textpath on="t" fitshape="t" string="8名" style="font-family:&quot;宋体&quot;;font-size:12pt"/>
            <v:fill o:detectmouseclick="t" type="solid" color2="white"/>
            <v:stroke color="gray" joinstyle="miter" endcap="flat"/>
            <w10:wrap type="none"/>
          </v:shape>
        </w:pict>
      </w:r>
      <w:r>
        <w:rPr>
          <w:rFonts w:ascii="仿宋_GB2312" w:hAnsi="仿宋_GB2312"/>
          <w:color w:val="000000"/>
          <w:sz w:val="28"/>
          <w:szCs w:val="28"/>
        </w:rPr>
        <w:t>F</w:t>
      </w:r>
    </w:p>
    <w:p>
      <w:pPr>
        <w:pStyle w:val="Normal"/>
        <w:spacing w:lineRule="exact" w:line="500"/>
        <w:ind w:firstLine="84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342900" cy="323850"/>
                <wp:effectExtent l="0" t="5080" r="3810" b="25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4000"/>
                          <a:chOff x="0" y="0"/>
                          <a:chExt cx="3430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.6pt;width:26.95pt;height:25.45pt" coordorigin="1260,212" coordsize="539,509">
                <v:line id="shape_0" from="1260,212" to="1799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212" to="1798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18" to="1799,7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243pt;margin-top:18.4pt;width:14.1pt;height:14.1pt;mso-wrap-style:none;v-text-anchor:middle" type="_x0000_t136">
            <v:path textpathok="t"/>
            <v:textpath on="t" fitshape="t" string="4名" style="font-family:&quot;宋体&quot;;font-size:12pt"/>
            <v:fill o:detectmouseclick="t" type="solid" color2="white"/>
            <v:stroke color="gray" joinstyle="miter" endcap="flat"/>
            <w10:wrap type="none"/>
          </v:shape>
        </w:pict>
        <w:pict>
          <v:shape id="shape_0" fillcolor="black" stroked="t" o:allowincell="f" style="position:absolute;margin-left:318.85pt;margin-top:18.4pt;width:14.1pt;height:14.1pt;mso-wrap-style:none;v-text-anchor:middle" type="_x0000_t136">
            <v:path textpathok="t"/>
            <v:textpath on="t" fitshape="t" string="3名" style="font-family:&quot;宋体&quot;;font-size:12pt"/>
            <v:fill o:detectmouseclick="t" type="solid" color2="white"/>
            <v:stroke color="gray" joinstyle="miter" endcap="flat"/>
            <w10:wrap type="none"/>
          </v:shape>
        </w:pict>
      </w:r>
      <w:r>
        <w:rPr>
          <w:rFonts w:ascii="仿宋_GB2312" w:hAnsi="仿宋_GB2312"/>
          <w:color w:val="000000"/>
          <w:sz w:val="28"/>
          <w:szCs w:val="28"/>
        </w:rPr>
        <w:t>G</w:t>
      </w:r>
    </w:p>
    <w:p>
      <w:pPr>
        <w:pStyle w:val="Normal"/>
        <w:spacing w:lineRule="exact" w:line="500"/>
        <w:ind w:firstLine="84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1257300" cy="593725"/>
                <wp:effectExtent l="0" t="5080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93640"/>
                          <a:chOff x="0" y="0"/>
                          <a:chExt cx="1257480" cy="593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86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.2pt;width:98.95pt;height:46.7pt" coordorigin="1800,44" coordsize="1979,934">
                <v:line id="shape_0" from="1801,44" to="3779,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4,44" to="3774,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971" to="3778,9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31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287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065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.2pt" to="272.1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H</w:t>
      </w:r>
    </w:p>
    <w:p>
      <w:pPr>
        <w:pStyle w:val="Normal"/>
        <w:spacing w:lineRule="exact" w:line="500"/>
        <w:ind w:firstLine="84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72720</wp:posOffset>
                </wp:positionV>
                <wp:extent cx="342900" cy="323850"/>
                <wp:effectExtent l="0" t="5080" r="3810" b="25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4000"/>
                          <a:chOff x="0" y="0"/>
                          <a:chExt cx="3430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3.6pt;width:26.95pt;height:25.45pt" coordorigin="1260,272" coordsize="539,509">
                <v:line id="shape_0" from="1260,272" to="1799,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272" to="1798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78" to="1799,7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-5080</wp:posOffset>
                </wp:positionV>
                <wp:extent cx="1598930" cy="1384300"/>
                <wp:effectExtent l="0" t="508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384200"/>
                          <a:chOff x="0" y="0"/>
                          <a:chExt cx="1598760" cy="138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0"/>
                            <a:ext cx="0" cy="138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3400"/>
                            <a:ext cx="159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0.4pt;width:125.85pt;height:108.95pt" coordorigin="3780,-8" coordsize="2517,2179">
                <v:line id="shape_0" from="3780,-8" to="6297,-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1,-8" to="6291,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155" to="6297,21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-5080</wp:posOffset>
                </wp:positionV>
                <wp:extent cx="342265" cy="1386840"/>
                <wp:effectExtent l="5080" t="0" r="0" b="12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386720"/>
                          <a:chOff x="0" y="0"/>
                          <a:chExt cx="34236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24840"/>
                            <a:ext cx="342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83120"/>
                            <a:ext cx="342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0" cy="138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7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7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0.4pt;width:26.9pt;height:109.15pt" coordorigin="3060,-8" coordsize="538,2183">
                <v:group id="shape_0" style="position:absolute;left:3060;top:31;width:538;height:0">
                  <v:line id="shape_0" from="3060,31" to="3206,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31" to="3402,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2,31" to="3598,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60;top:2170;width:538;height:0">
                  <v:line id="shape_0" from="3060,2170" to="3206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2170" to="3402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2,2170" to="3598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60;top:-8;width:0;height:2183">
                  <v:line id="shape_0" from="3060,-8" to="3060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460" to="3060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928" to="3060,1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396" to="3060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864" to="3060,2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I</w:t>
      </w:r>
    </w:p>
    <w:p>
      <w:pPr>
        <w:pStyle w:val="Normal"/>
        <w:spacing w:lineRule="exact" w:line="500"/>
        <w:ind w:firstLine="84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J</w:t>
      </w:r>
    </w:p>
    <w:p>
      <w:pPr>
        <w:pStyle w:val="Normal"/>
        <w:spacing w:lineRule="exact" w:line="500"/>
        <w:ind w:firstLine="84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342900" cy="323850"/>
                <wp:effectExtent l="0" t="5080" r="3810" b="25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4000"/>
                          <a:chOff x="0" y="0"/>
                          <a:chExt cx="3430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9pt;width:26.95pt;height:25.45pt" coordorigin="1260,238" coordsize="539,509">
                <v:line id="shape_0" from="1260,238" to="1799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238" to="1798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44" to="1799,7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K</w:t>
      </w:r>
    </w:p>
    <w:p>
      <w:pPr>
        <w:pStyle w:val="Normal"/>
        <w:spacing w:lineRule="exact" w:line="500"/>
        <w:ind w:firstLine="84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1257300" cy="593725"/>
                <wp:effectExtent l="0" t="5080" r="127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93640"/>
                          <a:chOff x="0" y="0"/>
                          <a:chExt cx="1257480" cy="593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86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6pt;width:98.95pt;height:46.7pt" coordorigin="1800,92" coordsize="1979,934">
                <v:line id="shape_0" from="1801,92" to="3779,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4,92" to="3774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19" to="3778,10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L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11760</wp:posOffset>
                </wp:positionV>
                <wp:extent cx="342900" cy="323850"/>
                <wp:effectExtent l="0" t="5080" r="3810" b="254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4000"/>
                          <a:chOff x="0" y="0"/>
                          <a:chExt cx="3430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8pt;width:26.95pt;height:25.45pt" coordorigin="1260,176" coordsize="539,509">
                <v:line id="shape_0" from="1260,176" to="1799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176" to="1798,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682" to="1799,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同济校区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同济校区</w:t>
      </w:r>
    </w:p>
    <w:sectPr>
      <w:type w:val="nextPage"/>
      <w:pgSz w:w="11906" w:h="16838"/>
      <w:pgMar w:left="1134" w:right="1134" w:gutter="567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1:56:00Z</dcterms:created>
  <dc:creator>*</dc:creator>
  <dc:description/>
  <cp:keywords/>
  <dc:language>en-US</dc:language>
  <cp:lastModifiedBy>User</cp:lastModifiedBy>
  <dcterms:modified xsi:type="dcterms:W3CDTF">2012-03-31T02:32:00Z</dcterms:modified>
  <cp:revision>6</cp:revision>
  <dc:subject/>
  <dc:title>根据报名情况，今年的比赛分为12个组，第一阶段小组赛采取循环制，小组第一名进入第二阶段的比赛，采取单淘汰制，现场抽签决定位置，第三阶段比赛见图</dc:title>
</cp:coreProperties>
</file>